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5865"/>
      </w:tblGrid>
      <w:tr>
        <w:trPr/>
        <w:tc>
          <w:tcPr>
            <w:tcW w:w="5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Les poisson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  <w:t>© 2003 Alain Le Lai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poissons, les poisso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Ça ne sent pas tellement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bo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poissons, les poisso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Ça 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ye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ronds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poisso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on, on, o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poisso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in, in, 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poisso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on, on, on</w:t>
              <w:br/>
              <w:t xml:space="preserve">Ç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nag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rès bien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oiseaux, les oisea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Ç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mang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les escargots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oiseaux, les oisea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 xml:space="preserve">Et ç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vol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haut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oisea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o, o, o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oisea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in, in, 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oiseaux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o, o, o</w:t>
              <w:br/>
              <w:t xml:space="preserve">Ç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vol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rès bien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es lapins, des lap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Il y en plein mon jard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Des lapins, des lap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  <w:t>Qui mangent les raisins</w:t>
              <w:br/>
              <w:t>(x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lap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i, i, i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lap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in, in, 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Les lapins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, i, i, i</w:t>
              <w:br/>
              <w:t xml:space="preserve">Ça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</w:rPr>
              <w:t>saute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très bien</w:t>
              <w:br/>
              <w:t>(x2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br/>
              <w:t> </w:t>
            </w:r>
          </w:p>
        </w:tc>
        <w:tc>
          <w:tcPr>
            <w:tcW w:w="5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en-US"/>
              </w:rPr>
              <w:t>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© 2003 Alain Le Lai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fish, 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They don’t smell so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good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fish, 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They have round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eye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on, on, o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in, in, 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fish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on, on, on</w:t>
              <w:br/>
              <w:t xml:space="preserve">They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swim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very well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irds, the bird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They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eat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snails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irds, the bird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 xml:space="preserve">And they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fly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high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ird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o, o, o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ird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in, in, in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The bird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, o, o, o</w:t>
              <w:br/>
              <w:t xml:space="preserve">They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fly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very high</w:t>
              <w:br/>
              <w:t>(x2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Rabbits, rabbit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My garden is full of them</w:t>
              <w:br/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Rabbits, rabbits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  <w:t>Eating the grapes</w:t>
              <w:br/>
              <w:t>(x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he rabbits, i, i, i</w:t>
              <w:br/>
              <w:t>The rabbits, in, in, in</w:t>
              <w:br/>
              <w:t>The rabbits, i, i, i</w:t>
              <w:br/>
              <w:t xml:space="preserve">They </w:t>
            </w:r>
            <w:r>
              <w:rPr>
                <w:rFonts w:eastAsia="Times New Roman" w:cs="Arial" w:ascii="Arial" w:hAnsi="Arial"/>
                <w:sz w:val="24"/>
                <w:szCs w:val="24"/>
                <w:highlight w:val="yellow"/>
                <w:lang w:val="en-US"/>
              </w:rPr>
              <w:t>jump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 very well</w:t>
              <w:br/>
              <w:t>(x2)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40:00Z</dcterms:created>
  <dc:creator>Ursuline Academy</dc:creator>
  <dc:description/>
  <cp:keywords/>
  <dc:language>en-US</dc:language>
  <cp:lastModifiedBy>Ursuline Academy</cp:lastModifiedBy>
  <dcterms:modified xsi:type="dcterms:W3CDTF">2015-09-03T14:09:00Z</dcterms:modified>
  <cp:revision>2</cp:revision>
  <dc:subject/>
  <dc:title/>
</cp:coreProperties>
</file>